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HOME SHARING WITHIN TRUSTED NETWORK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GuestVessel is the first and only home sharing service focused specifically at trusted networks of peopl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>Only one percent of respondents have done a vacation ‘house swap’ but 43% would, if given the right opportunity.” (TripAdvisor Survey, 2009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hat are the right condi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free accommodation - where and when you need it</w:t>
      </w:r>
    </w:p>
    <w:p>
      <w:pPr>
        <w:pStyle w:val="Normal"/>
        <w:numPr>
          <w:ilvl w:val="0"/>
          <w:numId w:val="3"/>
        </w:numPr>
        <w:rPr/>
      </w:pPr>
      <w:r>
        <w:rPr/>
        <w:t>Trust the people - that you stay with and that stay with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tVessel Token System + Verified Networks = RIGHT OPPORTUNIT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What is Home Sharing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Home Sharing is a new way that allows members of trusted networks (i.e. companies/alumni associations/universities etc) to safely and securely trade any available accommodations (spare room or entire home) for tokens that they redeem for extra accommodation space where and when they need it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Why Home Share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Home Sharing provides your members with many benefits, including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ssive Savings - upwards of $100 a night on hotel and restaurant costs </w:t>
      </w:r>
    </w:p>
    <w:p>
      <w:pPr>
        <w:pStyle w:val="Normal"/>
        <w:numPr>
          <w:ilvl w:val="0"/>
          <w:numId w:val="4"/>
        </w:numPr>
        <w:rPr/>
      </w:pPr>
      <w:r>
        <w:rPr/>
        <w:t>Safety – an occupied house is safer than a vacant house</w:t>
      </w:r>
    </w:p>
    <w:p>
      <w:pPr>
        <w:pStyle w:val="Normal"/>
        <w:numPr>
          <w:ilvl w:val="0"/>
          <w:numId w:val="4"/>
        </w:numPr>
        <w:rPr/>
      </w:pPr>
      <w:r>
        <w:rPr/>
        <w:t>Asset Utilization – you’re paying the mortgage/rent regardless…so make that money work for you!</w:t>
      </w:r>
    </w:p>
    <w:p>
      <w:pPr>
        <w:pStyle w:val="Normal"/>
        <w:numPr>
          <w:ilvl w:val="0"/>
          <w:numId w:val="4"/>
        </w:numPr>
        <w:rPr/>
      </w:pPr>
      <w:r>
        <w:rPr/>
        <w:t>Improved travel experience – whether you need more space and the comforts of a real home, or just want to experience the “real” city you are visiting…staying with locals gets you ther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How does GuestVessel Work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GuestVessel works by using a token system, where tokens are exchanged between members for use of members’ free and available living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the process, each verified member starts with 60 tokens, which is the equivalent of 6 nights accommod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here are key benefits to using toke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 money changes hands between member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y encouraging reciprocation between peers, you grow a safer and more trustworthy community for members to access. (Also short term rentals are being banned in major cities across the world; including Paris and New York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 Direct Swaps are needed, whi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creases the chances of finding accommodations that fit your needs. You can use any members available accommodation...just redeem your tokens!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Allows people in major urban cities, with high hotel costs and lack of living space, to host visiting guests at other members’ properties in their cit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Brings value to your members in less popular destinations, as they can host anyone and earn tokens and use where they wan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Why Partner with GuestVessel (Network Benefits):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It’s easy to see benefits for your members, which is great of course…but how can GuestVessel help your networ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mbers get free or discounted annual membership (depending on partnership)</w:t>
      </w:r>
    </w:p>
    <w:p>
      <w:pPr>
        <w:pStyle w:val="Normal"/>
        <w:numPr>
          <w:ilvl w:val="0"/>
          <w:numId w:val="2"/>
        </w:numPr>
        <w:rPr/>
      </w:pPr>
      <w:r>
        <w:rPr/>
        <w:t>A customizable network page, just for your members (with website links)</w:t>
      </w:r>
    </w:p>
    <w:p>
      <w:pPr>
        <w:pStyle w:val="Normal"/>
        <w:numPr>
          <w:ilvl w:val="0"/>
          <w:numId w:val="2"/>
        </w:numPr>
        <w:rPr/>
      </w:pPr>
      <w:r>
        <w:rPr/>
        <w:t>Verified access set for your members</w:t>
      </w:r>
    </w:p>
    <w:p>
      <w:pPr>
        <w:pStyle w:val="Normal"/>
        <w:numPr>
          <w:ilvl w:val="0"/>
          <w:numId w:val="2"/>
        </w:numPr>
        <w:rPr/>
      </w:pPr>
      <w:r>
        <w:rPr/>
        <w:t>Ability to engage with your members in a social way (i.e. Your Twitter feed can be added)</w:t>
      </w:r>
    </w:p>
    <w:p>
      <w:pPr>
        <w:pStyle w:val="Normal"/>
        <w:numPr>
          <w:ilvl w:val="0"/>
          <w:numId w:val="2"/>
        </w:numPr>
        <w:rPr/>
      </w:pPr>
      <w:r>
        <w:rPr/>
        <w:t>Increase interaction between your members in different offices, cities and even countries</w:t>
      </w:r>
    </w:p>
    <w:p>
      <w:pPr>
        <w:pStyle w:val="Normal"/>
        <w:numPr>
          <w:ilvl w:val="0"/>
          <w:numId w:val="2"/>
        </w:numPr>
        <w:rPr/>
      </w:pPr>
      <w:r>
        <w:rPr/>
        <w:t>Members save significant amounts of money on future trips. We’re sure they’d appreciate you for that! (Companies can also save on employee travel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afety of GuestVesse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Verified access ONLY to YOUR members – share with people you trust </w:t>
      </w:r>
    </w:p>
    <w:p>
      <w:pPr>
        <w:pStyle w:val="Normal"/>
        <w:numPr>
          <w:ilvl w:val="0"/>
          <w:numId w:val="1"/>
        </w:numPr>
        <w:rPr/>
      </w:pPr>
      <w:r>
        <w:rPr/>
        <w:t>Members verify their address and ALL members must add a home</w:t>
      </w:r>
    </w:p>
    <w:p>
      <w:pPr>
        <w:pStyle w:val="Normal"/>
        <w:numPr>
          <w:ilvl w:val="0"/>
          <w:numId w:val="1"/>
        </w:numPr>
        <w:rPr/>
      </w:pPr>
      <w:r>
        <w:rPr/>
        <w:t>Contact and booking all made via secure website</w:t>
      </w:r>
    </w:p>
    <w:p>
      <w:pPr>
        <w:pStyle w:val="Normal"/>
        <w:numPr>
          <w:ilvl w:val="0"/>
          <w:numId w:val="1"/>
        </w:numPr>
        <w:rPr/>
      </w:pPr>
      <w:r>
        <w:rPr/>
        <w:t>$15 exchange insurance available (No deductible/$1,500 damage coverage)</w:t>
      </w:r>
    </w:p>
    <w:p>
      <w:pPr>
        <w:pStyle w:val="Normal"/>
        <w:numPr>
          <w:ilvl w:val="0"/>
          <w:numId w:val="1"/>
        </w:numPr>
        <w:rPr/>
      </w:pPr>
      <w:r>
        <w:rPr/>
        <w:t>User generated rating posted in people’s profile page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dd YOUR Ne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discuss adding YOUR network to GuestVessel, please contact </w:t>
      </w:r>
      <w:hyperlink r:id="rId2">
        <w:r>
          <w:rPr>
            <w:rStyle w:val="InternetLink"/>
          </w:rPr>
          <w:t>sales@guestvessel.com</w:t>
        </w:r>
      </w:hyperlink>
      <w:r>
        <w:rPr/>
        <w:t>, or call 347-789-7708 for more information about our network packages and p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3 Steps to SAFE, FREE &amp; FLEXIBLE Accommod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 – Select your trusted network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-1905</wp:posOffset>
                </wp:positionV>
                <wp:extent cx="27520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ch network has a dedicated and customizable p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twork members sign up, via verified email (i.e. @nyu.edu), verifying that they are legitimately part of network. (other verification available if no common email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al Network twitter feed on page for member engag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onal Facebook integration for memb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-0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ach network has a dedicated and customizable p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twork members sign up, via verified email (i.e. @nyu.edu), verifying that they are legitimately part of network. (other verification available if no common email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tional Network twitter feed on page for member engag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tional Facebook integration for me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42565" cy="2197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Your Profile – upload photos and information about your property</w:t>
      </w:r>
    </w:p>
    <w:p>
      <w:pPr>
        <w:pStyle w:val="Normal"/>
        <w:rPr/>
      </w:pPr>
      <w:r>
        <w:rPr/>
        <w:drawing>
          <wp:inline distT="0" distB="0" distL="0" distR="0">
            <wp:extent cx="3315335" cy="2082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ch the site for FREE accommodations where and when you want the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423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Listing View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423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a property that meets your criteria and take a closer look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423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ven find out more about who’s property it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4232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ooking’s are all made via secure website, so we can track the token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4232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omeone books with you, you get the option to approve or reject request via secure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4232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63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guestvesse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34:00Z</dcterms:created>
  <dc:creator>Meki Adefris</dc:creator>
  <dc:description/>
  <cp:keywords/>
  <dc:language>en-US</dc:language>
  <cp:lastModifiedBy>Meki Adefris</cp:lastModifiedBy>
  <cp:lastPrinted>2011-01-06T14:01:00Z</cp:lastPrinted>
  <dcterms:modified xsi:type="dcterms:W3CDTF">2011-01-07T21:00:00Z</dcterms:modified>
  <cp:revision>38</cp:revision>
  <dc:subject/>
  <dc:title>What is GuestVessel</dc:title>
</cp:coreProperties>
</file>